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DA MERINI “Destinati a morir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oeti lavorano di notte</w:t>
        <w:br/>
        <w:t>quando il tempo non urge su di loro,</w:t>
        <w:br/>
        <w:t>quando tace il rumore della folla</w:t>
        <w:br/>
        <w:t>e termina il linciaggio delle 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oeti lavorano nel buio</w:t>
        <w:br/>
        <w:t>come falchi notturni od usignoli</w:t>
        <w:br/>
        <w:t>dal dolcissimo canto</w:t>
        <w:br/>
        <w:t>e temono di offendere Idd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 i poeti, nel loro silenzio</w:t>
        <w:br/>
        <w:t>fanno ben più rumore</w:t>
        <w:br/>
        <w:t>di una dorata cupola di st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QUATO TASSO “Qual rugiada qual pianto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E3E3E"/>
        </w:rPr>
      </w:pPr>
      <w:r>
        <w:rPr>
          <w:rFonts w:cs="Arial" w:ascii="Arial" w:hAnsi="Arial"/>
          <w:color w:val="3E3E3E"/>
        </w:rPr>
        <w:t xml:space="preserve">Qual rugiada o qual pianto </w:t>
        <w:br/>
        <w:t xml:space="preserve">quai lagrime eran quelle </w:t>
        <w:br/>
        <w:t>che sparger vidi dal notturno manto</w:t>
        <w:br/>
        <w:t>e dal candido volto de le stelle?</w:t>
        <w:br/>
        <w:t>E perché seminò la bianca luna</w:t>
        <w:br/>
        <w:t>di cristalline stelle un puro nembo</w:t>
        <w:br/>
        <w:t>e l'erba fresca in grembo?</w:t>
        <w:br/>
        <w:t>Perché ne l’aria bruna</w:t>
        <w:br/>
        <w:t>s'udian, quasi dolendo, intorno intorno</w:t>
        <w:br/>
        <w:t>gir l'aure insino al giorno?</w:t>
        <w:br/>
        <w:t>Fur segni forse de la tua partita,</w:t>
        <w:br/>
        <w:t>vita de la mia vita?</w:t>
      </w:r>
    </w:p>
    <w:p>
      <w:pPr>
        <w:pStyle w:val="Normal"/>
        <w:rPr>
          <w:rFonts w:ascii="Arial" w:hAnsi="Arial" w:cs="Arial"/>
          <w:color w:val="3E3E3E"/>
        </w:rPr>
      </w:pPr>
      <w:r>
        <w:rPr>
          <w:rFonts w:cs="Arial" w:ascii="Arial" w:hAnsi="Arial"/>
          <w:color w:val="3E3E3E"/>
        </w:rPr>
      </w:r>
    </w:p>
    <w:p>
      <w:pPr>
        <w:pStyle w:val="Normal"/>
        <w:rPr>
          <w:rFonts w:ascii="Arial" w:hAnsi="Arial" w:cs="Arial"/>
          <w:color w:val="3E3E3E"/>
        </w:rPr>
      </w:pPr>
      <w:r>
        <w:rPr>
          <w:rFonts w:cs="Arial" w:ascii="Arial" w:hAnsi="Arial"/>
          <w:color w:val="3E3E3E"/>
        </w:rPr>
      </w:r>
    </w:p>
    <w:p>
      <w:pPr>
        <w:pStyle w:val="Normal"/>
        <w:rPr>
          <w:rFonts w:ascii="Arial" w:hAnsi="Arial" w:cs="Arial"/>
          <w:color w:val="3E3E3E"/>
        </w:rPr>
      </w:pPr>
      <w:r>
        <w:rPr>
          <w:rFonts w:cs="Arial" w:ascii="Arial" w:hAnsi="Arial"/>
          <w:color w:val="3E3E3E"/>
        </w:rPr>
        <w:t>CHARLES BAUDELAIRE “La fine del giorno”</w:t>
      </w:r>
    </w:p>
    <w:p>
      <w:pPr>
        <w:pStyle w:val="Normal"/>
        <w:rPr>
          <w:rFonts w:ascii="Arial" w:hAnsi="Arial" w:cs="Arial"/>
          <w:color w:val="3E3E3E"/>
        </w:rPr>
      </w:pPr>
      <w:r>
        <w:rPr>
          <w:rFonts w:cs="Arial" w:ascii="Arial" w:hAnsi="Arial"/>
          <w:color w:val="3E3E3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to una luce bigia, senza posa,</w:t>
        <w:br/>
        <w:t>senza ragione, si contorce e incalza</w:t>
        <w:br/>
        <w:t>danzando, spudorata e rumorosa,</w:t>
        <w:br/>
        <w:t>la Vita: così, poi, quando s'innalza</w:t>
        <w:br/>
        <w:br/>
        <w:t>voluttuosa la notte all'orizzonte,</w:t>
        <w:br/>
        <w:t>e tutto, anche le fami, in sé racqueta,</w:t>
        <w:br/>
        <w:t>tutto annuvola e spegne, anche le onte,</w:t>
        <w:br/>
        <w:t>"Eccoti, alfine!" mormora il poeta.</w:t>
        <w:br/>
        <w:br/>
        <w:t>"Pace ti chiede il mio spirito ed ogni</w:t>
        <w:br/>
        <w:t>mia fibra, pace, e null'altro elisire;</w:t>
        <w:br/>
        <w:t>ricolmo il cuore di funebri sogni,</w:t>
        <w:br/>
        <w:br/>
        <w:t>vo' stendere le mie membra supine</w:t>
        <w:br/>
        <w:t>nella frescura delle tue cortine</w:t>
        <w:br/>
        <w:t>e quivi sempre, o tenebra, dormire!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>ANNE BRONTE “La notte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Amo l’ora silente della notte,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perché un sogno felice nasce allora,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rivelando alla mia vista incantata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ciò che il mio occhio sveglio non ad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E può il mio orecchio udire anche la voce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Che da tempo la morte ha soffocato;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l’afflitta solitudine in un grato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impeto di speranza si tramu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redda Giace da anni nella tomba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La creatura che amavo contemplare;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soltanto il sogno, a notte, come viva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può farla dolcemente ritorn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BLO NERUDA “Giochi ogni giorno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iochi ogni giorno con la luce dell'universo.</w:t>
        <w:br/>
        <w:t>Sottile visitrice, giungi nel fiore e nell'acqua.</w:t>
        <w:br/>
        <w:t>Sei più di questa bianca testina che stringo</w:t>
        <w:br/>
        <w:t>come un grappolo tra le mie mani ogni giorno.</w:t>
        <w:br/>
        <w:br/>
        <w:t>A nessuno rassomigli da che ti amo.</w:t>
        <w:br/>
        <w:t>Lasciami stenderti tra le ghirlande gialle.</w:t>
        <w:br/>
        <w:t>chi scrive il tuo nome a lettere di fumo tra le stelle del sud?</w:t>
        <w:br/>
        <w:t>Ah lascia che ricordi come eri allora, quando ancora non esistevi.</w:t>
        <w:br/>
        <w:br/>
        <w:br/>
        <w:t>Improvvisamente il vento ulula e sbatte la mia finestra chiusa.</w:t>
        <w:br/>
        <w:t>Il cielo è una rete colma di pesci cupi.</w:t>
        <w:br/>
        <w:t>Qui vengono a finire i venti, tutti.</w:t>
        <w:br/>
        <w:t>La pioggia si denuda.</w:t>
        <w:br/>
        <w:br/>
        <w:t>Passano fuggendo gli uccelli.</w:t>
        <w:br/>
        <w:t>Il vento. Il vento.</w:t>
        <w:br/>
        <w:t>Io posso lottare solamente contro la forza degli uomini.</w:t>
        <w:br/>
        <w:t>Il temporale solleva in turbine foglie oscure</w:t>
        <w:br/>
        <w:t>e scioglie tutte le barche che ier sera s'ancorarono al cielo.</w:t>
        <w:br/>
        <w:br/>
        <w:t>Tu sei qui. Ah tu non fuggi.</w:t>
        <w:br/>
        <w:t>Tu mi risponderai fino all'ultimo grido.</w:t>
        <w:br/>
        <w:t>Raggomitolati al mio fianco come se avessi paura.</w:t>
        <w:br/>
        <w:t>Tuttavia qualche volta corse un'ombra strana nei tuoi occhi.</w:t>
        <w:br/>
        <w:br/>
        <w:br/>
        <w:t>Ora, anche ora, piccola mi rechi caprifogli,</w:t>
        <w:br/>
        <w:t>ed hai persino i seni profumati.</w:t>
        <w:br/>
        <w:t>Mentre il vento triste galoppa uccidendo farfalle</w:t>
        <w:br/>
        <w:t>io ti amo, e la mia gioia morde la tua bocca di susina.</w:t>
        <w:br/>
        <w:br/>
        <w:t>Quanto ti sarà costato abituarti a me,</w:t>
        <w:br/>
        <w:t>alla mia anima sola e selvaggia, al mio nome che tutti allontanano.</w:t>
        <w:br/>
        <w:t>Abbiamo visto ardere tante volte l'astro baciandoci gli occhi</w:t>
        <w:br/>
        <w:t>e sulle nostre teste ergersi i crepuscoli in ventagli giranti.</w:t>
        <w:br/>
        <w:br/>
        <w:t>Le mie parole piovvero su di te accarezzandoti.</w:t>
        <w:br/>
        <w:t>Ho amato da tempo il tuo corpo di madreperla soleggiata.</w:t>
        <w:br/>
        <w:t>Ti credo persino padrona dell'universo.</w:t>
        <w:br/>
        <w:t>Ti porterò dalle montagne fiori allegri, copihues,</w:t>
        <w:br/>
        <w:t>nocciole oscure, e ceste silvestri di baci.</w:t>
        <w:br/>
        <w:t>Voglio fare con te</w:t>
        <w:br/>
        <w:t>ciò che la primavera fa con i cilieg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34:00Z</dcterms:created>
  <dc:creator>BIBLIOTECA</dc:creator>
  <dc:description/>
  <cp:keywords/>
  <dc:language>en-US</dc:language>
  <cp:lastModifiedBy>BIBLIOTECA</cp:lastModifiedBy>
  <dcterms:modified xsi:type="dcterms:W3CDTF">2015-03-11T12:31:00Z</dcterms:modified>
  <cp:revision>5</cp:revision>
  <dc:subject/>
  <dc:title>ALDA MERINI “Destinati a morire”</dc:title>
</cp:coreProperties>
</file>